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6"/>
          <w:szCs w:val="56"/>
        </w:rPr>
      </w:pPr>
      <w:r>
        <w:rPr>
          <w:sz w:val="56"/>
          <w:szCs w:val="56"/>
        </w:rPr>
        <w:t>Web Services Security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May 11, 2004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Prashant Karmarka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Michelle Kissel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Michael Perrone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bCs/>
        </w:rPr>
      </w:pPr>
      <w:r>
        <w:rPr>
          <w:b/>
          <w:bCs/>
        </w:rPr>
        <w:t>Outline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/>
      </w:pPr>
      <w:r>
        <w:rPr/>
        <w:t xml:space="preserve">I. </w:t>
        <w:tab/>
        <w:t>Web Services Overvi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/>
        <w:t>History of web servi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Web Services Security Issu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/>
        <w:t>Security Histo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/>
        <w:t>Security Challeng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/>
        <w:t>Categories of Ris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/>
        <w:t>Data Prot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Secure Socket Lay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End-to-E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/>
        <w:t>Authentication &amp; Authoriz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System Leve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Application Lev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/>
        <w:t>Signature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Security Threats &amp; Attac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/>
        <w:t>Typ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/>
        <w:t>Protection &amp; Preventi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Web Services Security Roadma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/>
        <w:t>Motivations &amp; Functionali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WS-Securi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WS-Polic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WS-Tru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WS-Privac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WS-Secure Convers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WS-Feder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overflowPunct w:val="false"/>
        <w:autoSpaceDE w:val="false"/>
        <w:textAlignment w:val="baseline"/>
        <w:rPr/>
      </w:pPr>
      <w:r>
        <w:rPr/>
        <w:t>WS-Authoriza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1:02:00Z</dcterms:created>
  <dc:creator>GC408</dc:creator>
  <dc:description/>
  <cp:keywords/>
  <dc:language>en-US</dc:language>
  <cp:lastModifiedBy>GC408</cp:lastModifiedBy>
  <cp:lastPrinted>2004-05-11T17:02:00Z</cp:lastPrinted>
  <dcterms:modified xsi:type="dcterms:W3CDTF">2004-05-11T21:02:00Z</dcterms:modified>
  <cp:revision>2</cp:revision>
  <dc:subject/>
  <dc:title>Web Services Security</dc:title>
</cp:coreProperties>
</file>