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536016837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64663429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