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2122716061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23287017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