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siness Rules</w:t>
      </w:r>
    </w:p>
    <w:p>
      <w:pPr>
        <w:pStyle w:val="Normal"/>
        <w:rPr/>
      </w:pPr>
      <w:r>
        <w:rPr/>
      </w:r>
    </w:p>
    <w:p>
      <w:pPr>
        <w:pStyle w:val="Normal"/>
        <w:rPr/>
      </w:pPr>
      <w:r>
        <w:rPr/>
        <w:t>Rules represent a fundamental conceptual construct in the reasoning process of humans. First formalized by Aristotle over 2,000 years ago, they have been used extensively ever since in the development of our various systems of logic. The computer programming languages that we have invented rely heavily on them, and rules have been used extensively within the Artificial Intelligence community over the last 30 years, with the creation of the PROLOG (Programming in Logic - a declarative, logic-based programming language), and the development of rule-based systems.</w:t>
      </w:r>
    </w:p>
    <w:p>
      <w:pPr>
        <w:pStyle w:val="Normal"/>
        <w:rPr/>
      </w:pPr>
      <w:r>
        <w:rPr/>
      </w:r>
    </w:p>
    <w:p>
      <w:pPr>
        <w:pStyle w:val="Normal"/>
        <w:rPr/>
      </w:pPr>
      <w:r>
        <w:rPr/>
        <w:t>Rule-based systems have evolved significantly over the last 20 years and the commercial rule engines available today are quite flexible compared to their predecessors. They are designed to integrate into a company's existing technical infrastructure and rely on industry-standard object-oriented languages like C++ and JAVA. This, combined with their suitability for business rule applications has caused widespread interest in rule-based technology from outside of the AI community.</w:t>
      </w:r>
    </w:p>
    <w:p>
      <w:pPr>
        <w:pStyle w:val="Normal"/>
        <w:rPr/>
      </w:pPr>
      <w:r>
        <w:rPr/>
      </w:r>
    </w:p>
    <w:p>
      <w:pPr>
        <w:pStyle w:val="Heading2"/>
        <w:rPr/>
      </w:pPr>
      <w:r>
        <w:rPr/>
        <w:t>History</w:t>
      </w:r>
    </w:p>
    <w:p>
      <w:pPr>
        <w:pStyle w:val="Normal"/>
        <w:rPr/>
      </w:pPr>
      <w:r>
        <w:rPr/>
      </w:r>
    </w:p>
    <w:p>
      <w:pPr>
        <w:pStyle w:val="Normal"/>
        <w:rPr/>
      </w:pPr>
      <w:r>
        <w:rPr/>
        <w:t>Over the last two thousand years scientists, philosophers, mathematicians and linguists have fully axiomatized the reasoning process. Copernicus, Kepler &amp; Galileo brought us the Scientific Revolution, where the systematic application of the scientific method became the preferred method for understanding the world. Rene Descartes ingrained in us his methodology of sequential and ordered thinking. The work of Leibnez, Boole and Frege led to the development of the language of symbolic logic - first-order predicate calculus. Russell and Whitehead devised a completely formal system of mathematics based on the application of well-defined rules to axioms and theorems, and, along with Carnap and others argued that natural language was unsuited for scientific and philosophical debate. With this, the philosophy of logical positivism was born, whose goal was to systematize all knowledge through the symbols and rules of a logic-based language.</w:t>
      </w:r>
    </w:p>
    <w:p>
      <w:pPr>
        <w:pStyle w:val="Normal"/>
        <w:rPr/>
      </w:pPr>
      <w:r>
        <w:rPr/>
      </w:r>
    </w:p>
    <w:p>
      <w:pPr>
        <w:pStyle w:val="Normal"/>
        <w:rPr/>
      </w:pPr>
      <w:r>
        <w:rPr/>
        <w:t>AI is the study of the mechanisms underlying intelligent behavior and is characterized by the use of computers to test out and enact those mechanisms. The most important influences on AI theories of reasoning come from 20th century analytical philosophy, and many of the basic analytic tools, like formal logics, were developed by philosophers and mathematicians. The dominant approach to AI today is still based on the physical symbol hypothesis, proposed by Newell and Simon in 1976, which claims that intelligence is achieved through the physical implementation of operations on symbol structures. As a result we have many different representation languages available to us to describe and reason about the world.</w:t>
      </w:r>
    </w:p>
    <w:p>
      <w:pPr>
        <w:pStyle w:val="Normal"/>
        <w:rPr/>
      </w:pPr>
      <w:r>
        <w:rPr/>
      </w:r>
    </w:p>
    <w:p>
      <w:pPr>
        <w:pStyle w:val="Normal"/>
        <w:rPr/>
      </w:pPr>
      <w:r>
        <w:rPr/>
        <w:t>Predicate calculus is the most commonly used representation language in AI because of its well-defined formal semantics and sound and complete inference rules (in particular, modus ponens and resolution). The major advantage of using general methods such as unification and modus ponens is that the resulting algorithms may search any space of logical inferences. The specifics of the problem can be described declaratively using predicate calculus assertions. Thus we can separate the actual problem-solving knowledge from its control and implementation on a computer. It is precisely this characteristic that makes rule-based technologies interesting within the context of this paper, as it: 1) enables business rules to be abstracted and externalized from the rest of the application code, and 2) facilitates the sharing of knowledge as rules can be specified, exchanged and executed independently of the logic that is needed to execute those rules.</w:t>
      </w:r>
    </w:p>
    <w:p>
      <w:pPr>
        <w:pStyle w:val="Normal"/>
        <w:rPr/>
      </w:pPr>
      <w:r>
        <w:rPr/>
      </w:r>
    </w:p>
    <w:p>
      <w:pPr>
        <w:pStyle w:val="Normal"/>
        <w:rPr/>
      </w:pPr>
      <w:r>
        <w:rPr/>
        <w:t>Prolog is an important AI language based on the first-order predicate calculus. Prolog programs are collections of descriptive facts about a domain and rules for deriving conclusions from those facts. Prolog, as well as many goal-directed (backward chaining) rule engines, uses a particular type of pattern-directed search algorithm for searching a space of predicate calculus rules and facts. Given a goal, the algorithm uses unification to select the implications whose conclusions match the goal. After unifying the goal with the conclusion of the implication (or rule) and applying the resulting substitutions throughout the rule, the rule premise becomes a new goal - or subgoal. The algorithm then recurs on the subgoal. If a subgoal matches a fact in the knowledge base, search terminates. The series of inferences that led from the initial goal to the given facts prove the truth of the original goal.</w:t>
      </w:r>
    </w:p>
    <w:p>
      <w:pPr>
        <w:pStyle w:val="Normal"/>
        <w:rPr/>
      </w:pPr>
      <w:r>
        <w:rPr/>
      </w:r>
    </w:p>
    <w:p>
      <w:pPr>
        <w:pStyle w:val="Normal"/>
        <w:rPr/>
      </w:pPr>
      <w:r>
        <w:rPr/>
        <w:t>Forward-chaining rule engines use a different type of algorithm to accomplish the same thing. It is based on the production system model of computation, which provides pattern-directed control of a problem-solving process and consists of a set of production rules, a working memory and a recognize-act control cycle (the inference cycle). A production rule is a condition-action pair that defines a single chunk of problem-solving knowledge. The condition part of the rule is a pattern that determines when the rule may be applied to a problem instance. The action part defines the associated problem-solving step. Working memory contains the objects that make up the current state of the world in a reasoning process. During the inference cycle, the patterns in working memory are matched against the conditions of the production rules, producing a subset of production rules called the conflict set, whose conditions match the patterns in working memory. These production rules are said to be "eligible to fire" and one of the productions in the conflict set is selected to fire (that is, the action of the rule is performed, changing the contents of working memory). This selection is based on a conflict resolution strategy which may be simply the first rule that matches, or it may be more complex - based on recency, specificity, or developer-controlled priority. This cycle is repeated until there are no more production rules in the conflict set.</w:t>
      </w:r>
    </w:p>
    <w:p>
      <w:pPr>
        <w:pStyle w:val="Normal"/>
        <w:rPr/>
      </w:pPr>
      <w:r>
        <w:rPr/>
      </w:r>
    </w:p>
    <w:p>
      <w:pPr>
        <w:pStyle w:val="Normal"/>
        <w:rPr/>
      </w:pPr>
      <w:r>
        <w:rPr/>
        <w:t>Of the three stages of the inference cycle - matching, conflict resolution &amp; rule firing, the matching process takes approximately 80% of the computational resources. This is because the inference engine must re-evaluate all of the rules each time that there is a change to the data in working memory in order to determine which new rules have become eligible to fire. The common measure of speed of an inference engine is the number of Logical Inferences per Second (LIPS). Unlike the MIPS rating used for sequential processors, the inference engine does not score a point for each instruction that it executes; it scores a point only when it actually fires a rule. As a result, much work has been done on optimizing the pattern-matching process in production systems and the algorithm most widely used for this is called the Rete, developed by C.Forgy at Carnegie-Mellon. He found that most production systems exhibit temporal redundancy - that is, that there are actually very few changes to working memory from one cycle to the next. Accordingly, the Rete algorithm takes as input all of the changes to working memory - the facts that have been deleted, added or modified. Instead of regenerating the entire conflict set, it instead generates a list of changes to the conflict set, thus saving the matching done on one cycle so that it won't be duplicated unnecessarily on the next.</w:t>
      </w:r>
    </w:p>
    <w:p>
      <w:pPr>
        <w:pStyle w:val="Normal"/>
        <w:rPr/>
      </w:pPr>
      <w:r>
        <w:rPr/>
      </w:r>
    </w:p>
    <w:p>
      <w:pPr>
        <w:pStyle w:val="Heading2"/>
        <w:rPr/>
      </w:pPr>
      <w:r>
        <w:rPr/>
        <w:t>Rule Engines</w:t>
      </w:r>
    </w:p>
    <w:p>
      <w:pPr>
        <w:pStyle w:val="Normal"/>
        <w:rPr/>
      </w:pPr>
      <w:r>
        <w:rPr/>
      </w:r>
    </w:p>
    <w:p>
      <w:pPr>
        <w:pStyle w:val="Normal"/>
        <w:rPr/>
      </w:pPr>
      <w:r>
        <w:rPr/>
        <w:t>Business rules are precise statements that describe, constrain and control the structure, operations and strategies of businesses. They differ from rules coded in a programming language in that they can be understood by non-technical users.</w:t>
      </w:r>
    </w:p>
    <w:p>
      <w:pPr>
        <w:pStyle w:val="Normal"/>
        <w:rPr/>
      </w:pPr>
      <w:r>
        <w:rPr/>
      </w:r>
    </w:p>
    <w:p>
      <w:pPr>
        <w:pStyle w:val="Normal"/>
        <w:rPr/>
      </w:pPr>
      <w:r>
        <w:rPr/>
        <w:t>A business rule application is an application that contains business rules of a dynamic nature. Business rule applications require the ability to quickly change rules without modifying application code. They require a mechanism for executing rules that integrates easily with common application architectures. They require a high-level business rule language that can be understood by business administrators and/or users, and they require tools like rule editors that support the definition and maintenance of rules in the business rule language.</w:t>
      </w:r>
    </w:p>
    <w:p>
      <w:pPr>
        <w:pStyle w:val="Normal"/>
        <w:rPr/>
      </w:pPr>
      <w:r>
        <w:rPr/>
      </w:r>
    </w:p>
    <w:p>
      <w:pPr>
        <w:pStyle w:val="Normal"/>
        <w:rPr/>
      </w:pPr>
      <w:r>
        <w:rPr/>
        <w:t>Rule engines are software components that have been designed to process rules quickly and efficiently. They implement sophisticated algorithms that optimize the use of computing resources for evaluating and executing rules. They also have tools to support the definition, debugging and management of rules. With a rule engine, rules are expressed declaratively in standalone, atomic statements. Thus they are separate from both the control code that determines when and how to execute the rules, as well as from the application code that controls the user interface, the data and transaction management.</w:t>
      </w:r>
    </w:p>
    <w:p>
      <w:pPr>
        <w:pStyle w:val="Normal"/>
        <w:rPr/>
      </w:pPr>
      <w:r>
        <w:rPr/>
      </w:r>
    </w:p>
    <w:p>
      <w:pPr>
        <w:pStyle w:val="Normal"/>
        <w:rPr/>
      </w:pPr>
      <w:r>
        <w:rPr/>
        <w:t>This separation provides the ideal application architecture for business rule applications - one that is very easy to maintain. Since the business logic is by far the most dynamic component of the application, the ability to modify it without modifying the rest of the application speeds up development, decreases maintenance costs and produces very flexible applications. This separation also makes it easy to externalize the business logic in the form of business rules and to provide access to them through tools like rule editors. Using rule editors, business analysts and users can easily modify the business rules as business policies change. And these changes can be made effective immediately within the executing systems, enabling companies to respond quickly to their markets and customers. For these reasons, rule engines are becoming popular as a tool for implementing business rule applications.</w:t>
      </w:r>
    </w:p>
    <w:p>
      <w:pPr>
        <w:pStyle w:val="Normal"/>
        <w:rPr/>
      </w:pPr>
      <w:r>
        <w:rPr/>
      </w:r>
    </w:p>
    <w:p>
      <w:pPr>
        <w:pStyle w:val="Heading2"/>
        <w:rPr/>
      </w:pPr>
      <w:r>
        <w:rPr/>
        <w:t>XML and Rule Representation</w:t>
      </w:r>
    </w:p>
    <w:p>
      <w:pPr>
        <w:pStyle w:val="Normal"/>
        <w:rPr/>
      </w:pPr>
      <w:r>
        <w:rPr/>
      </w:r>
    </w:p>
    <w:p>
      <w:pPr>
        <w:pStyle w:val="Normal"/>
        <w:rPr/>
      </w:pPr>
      <w:r>
        <w:rPr/>
        <w:t>XML provides an excellent mechanism for describing rule-based languages as it's document tree structure is very similar to the parse trees used to represent the grammatical structure of languages. A grammar is a system of rules by which a language can be produced. Grammars are usually expressed as a series of rewrite rules, each one defining the form for a symbol that is important in the language. The grammar for a language is defined by the complete collection of rules.</w:t>
      </w:r>
    </w:p>
    <w:p>
      <w:pPr>
        <w:pStyle w:val="Normal"/>
        <w:rPr/>
      </w:pPr>
      <w:r>
        <w:rPr/>
      </w:r>
    </w:p>
    <w:p>
      <w:pPr>
        <w:pStyle w:val="Normal"/>
        <w:rPr/>
      </w:pPr>
      <w:r>
        <w:rPr/>
        <w:t>So for example, the following rewrite rules define a grammar for simple transitive sentences like "The girl likes the ice cream".</w:t>
      </w:r>
    </w:p>
    <w:p>
      <w:pPr>
        <w:pStyle w:val="Normal"/>
        <w:rPr/>
      </w:pPr>
      <w:r>
        <w:rPr/>
      </w:r>
    </w:p>
    <w:p>
      <w:pPr>
        <w:pStyle w:val="Normal"/>
        <w:ind w:left="720" w:hanging="0"/>
        <w:rPr/>
      </w:pPr>
      <w:r>
        <w:rPr/>
        <w:t xml:space="preserve">sentence =&gt; noun_phrase verb_phrase noun_phrase =&gt; </w:t>
      </w:r>
    </w:p>
    <w:p>
      <w:pPr>
        <w:pStyle w:val="Normal"/>
        <w:ind w:left="720" w:hanging="0"/>
        <w:rPr/>
      </w:pPr>
      <w:r>
        <w:rPr/>
        <w:t xml:space="preserve">noun noun_phrase =&gt; article noun verb_phrase =&gt; </w:t>
      </w:r>
    </w:p>
    <w:p>
      <w:pPr>
        <w:pStyle w:val="Normal"/>
        <w:ind w:left="720" w:hanging="0"/>
        <w:rPr/>
      </w:pPr>
      <w:r>
        <w:rPr/>
        <w:t xml:space="preserve">verb verb_phrase =&gt; verb noun_phrase article =&gt; </w:t>
      </w:r>
    </w:p>
    <w:p>
      <w:pPr>
        <w:pStyle w:val="Normal"/>
        <w:ind w:left="720" w:hanging="0"/>
        <w:rPr/>
      </w:pPr>
      <w:r>
        <w:rPr/>
        <w:t>a article =&gt; the noun =&gt; girl noun =&gt; ice cream verb =&gt; likes</w:t>
      </w:r>
    </w:p>
    <w:p>
      <w:pPr>
        <w:pStyle w:val="Normal"/>
        <w:rPr/>
      </w:pPr>
      <w:r>
        <w:rPr/>
      </w:r>
    </w:p>
    <w:p>
      <w:pPr>
        <w:pStyle w:val="Normal"/>
        <w:rPr/>
      </w:pPr>
      <w:r>
        <w:rPr/>
        <w:t>The terms that describe the higher-level linguistic concepts (sentence, noun_phrase, etc.) are called nonterminals. The terms that describe actual English words form a dictionary of words that may appear in sentences of the grammar. These words are the terminals of the grammar. A legal sentence is any string of terminals that can be derived using these rules. In this example, a derivation would begin with the nonterminal "sentence" and would proceed to substitute symbols that match the left-hand side of a rule with the symbols on the right-hand side of the rule. A derivation is often represented as a tree structure, the parse tree, in which each node is a symbol of the grammar. This diagram depicts the parse tree for the sentence "The girl likes the ice crea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3176270" cy="1430020"/>
                <wp:effectExtent l="0" t="0" r="0" b="0"/>
                <wp:wrapNone/>
                <wp:docPr id="1" name="Frame1"/>
                <a:graphic xmlns:a="http://schemas.openxmlformats.org/drawingml/2006/main">
                  <a:graphicData uri="http://schemas.microsoft.com/office/word/2010/wordprocessingShape">
                    <wps:wsp>
                      <wps:cNvSpPr txBox="1"/>
                      <wps:spPr>
                        <a:xfrm>
                          <a:off x="0" y="0"/>
                          <a:ext cx="3176270" cy="1430020"/>
                        </a:xfrm>
                        <a:prstGeom prst="rect"/>
                        <a:solidFill>
                          <a:srgbClr val="FFFFFF"/>
                        </a:solidFill>
                      </wps:spPr>
                      <wps:txbx>
                        <w:txbxContent>
                          <w:p>
                            <w:pPr>
                              <w:pStyle w:val="Normal"/>
                              <w:rPr/>
                            </w:pPr>
                            <w:r>
                              <w:rPr/>
                              <w:drawing>
                                <wp:inline distT="0" distB="0" distL="0" distR="0">
                                  <wp:extent cx="2991485" cy="133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6" r="-12" b="-26"/>
                                          <a:stretch>
                                            <a:fillRect/>
                                          </a:stretch>
                                        </pic:blipFill>
                                        <pic:spPr bwMode="auto">
                                          <a:xfrm>
                                            <a:off x="0" y="0"/>
                                            <a:ext cx="2991485" cy="1337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1pt;height:112.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2991485" cy="133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6" r="-12" b="-26"/>
                                    <a:stretch>
                                      <a:fillRect/>
                                    </a:stretch>
                                  </pic:blipFill>
                                  <pic:spPr bwMode="auto">
                                    <a:xfrm>
                                      <a:off x="0" y="0"/>
                                      <a:ext cx="2991485" cy="13373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ments within an XML document are also structured this way, in a document tree, where the root node is the document element. Markup makes up the intermediate nodes (nonterminals), while character data corresponds to the leaf nodes (terminals).</w:t>
      </w:r>
    </w:p>
    <w:p>
      <w:pPr>
        <w:pStyle w:val="Normal"/>
        <w:rPr/>
      </w:pPr>
      <w:r>
        <w:rPr/>
      </w:r>
    </w:p>
    <w:p>
      <w:pPr>
        <w:pStyle w:val="Normal"/>
        <w:rPr/>
      </w:pPr>
      <w:r>
        <w:rPr/>
        <w:t>If we imagine a simple XML DTD for this simple grammar, it might look something like this:</w:t>
      </w:r>
    </w:p>
    <w:p>
      <w:pPr>
        <w:pStyle w:val="Normal"/>
        <w:rPr/>
      </w:pPr>
      <w:r>
        <w:rPr/>
      </w:r>
    </w:p>
    <w:p>
      <w:pPr>
        <w:pStyle w:val="Normal"/>
        <w:ind w:left="720" w:hanging="0"/>
        <w:rPr/>
      </w:pPr>
      <w:r>
        <w:rPr/>
        <w:t>&lt;!-- ELEMENT sentence (noun_phrase, verb_phrase)&gt;</w:t>
      </w:r>
    </w:p>
    <w:p>
      <w:pPr>
        <w:pStyle w:val="Normal"/>
        <w:ind w:left="720" w:hanging="0"/>
        <w:rPr/>
      </w:pPr>
      <w:r>
        <w:rPr/>
        <w:t>&lt;!-- ELEMENT noun_phrase (article, noun)&gt;</w:t>
      </w:r>
    </w:p>
    <w:p>
      <w:pPr>
        <w:pStyle w:val="Normal"/>
        <w:ind w:left="720" w:hanging="0"/>
        <w:rPr/>
      </w:pPr>
      <w:r>
        <w:rPr/>
        <w:t>&lt;!-- ELEMENT verb_phrase (verb, noun_phrase)&gt;</w:t>
      </w:r>
    </w:p>
    <w:p>
      <w:pPr>
        <w:pStyle w:val="Normal"/>
        <w:ind w:left="720" w:hanging="0"/>
        <w:rPr/>
      </w:pPr>
      <w:r>
        <w:rPr/>
        <w:t>&lt;!-- ELEMENT article (#PCDATA)&gt;</w:t>
      </w:r>
    </w:p>
    <w:p>
      <w:pPr>
        <w:pStyle w:val="Normal"/>
        <w:ind w:left="720" w:hanging="0"/>
        <w:rPr/>
      </w:pPr>
      <w:r>
        <w:rPr/>
        <w:t>&lt;!-- ELEMENT noun (#PCDATA)&gt;</w:t>
      </w:r>
    </w:p>
    <w:p>
      <w:pPr>
        <w:pStyle w:val="Normal"/>
        <w:ind w:left="720" w:hanging="0"/>
        <w:rPr/>
      </w:pPr>
      <w:r>
        <w:rPr/>
        <w:t>&lt;!-- ELEMENT verb(#PCDATA)&gt;</w:t>
      </w:r>
    </w:p>
    <w:p>
      <w:pPr>
        <w:pStyle w:val="Normal"/>
        <w:rPr/>
      </w:pPr>
      <w:r>
        <w:rPr/>
      </w:r>
    </w:p>
    <w:p>
      <w:pPr>
        <w:pStyle w:val="Normal"/>
        <w:rPr/>
      </w:pPr>
      <w:r>
        <w:rPr/>
        <w:t xml:space="preserve">And we can imagine the simple sentence represented using the following markup: </w:t>
      </w:r>
    </w:p>
    <w:p>
      <w:pPr>
        <w:pStyle w:val="Normal"/>
        <w:rPr/>
      </w:pPr>
      <w:r>
        <w:rPr/>
      </w:r>
    </w:p>
    <w:p>
      <w:pPr>
        <w:pStyle w:val="Normal"/>
        <w:ind w:left="720" w:hanging="0"/>
        <w:rPr/>
      </w:pPr>
      <w:r>
        <w:rPr/>
        <w:t xml:space="preserve">&lt;sentence&gt; &lt;noun_phrase&gt; &lt;article&gt; the &lt;/article&gt; </w:t>
      </w:r>
    </w:p>
    <w:p>
      <w:pPr>
        <w:pStyle w:val="Normal"/>
        <w:ind w:left="720" w:hanging="0"/>
        <w:rPr/>
      </w:pPr>
      <w:r>
        <w:rPr/>
        <w:t xml:space="preserve">&lt;noun&gt; girl &lt;/noun&gt; &lt;/noun_phrase&gt; </w:t>
      </w:r>
    </w:p>
    <w:p>
      <w:pPr>
        <w:pStyle w:val="Normal"/>
        <w:ind w:left="720" w:hanging="0"/>
        <w:rPr/>
      </w:pPr>
      <w:r>
        <w:rPr/>
        <w:t xml:space="preserve">&lt;verb_phrase&gt; &lt;verb&gt; likes &lt;/verb&gt; </w:t>
      </w:r>
    </w:p>
    <w:p>
      <w:pPr>
        <w:pStyle w:val="Normal"/>
        <w:ind w:left="720" w:hanging="0"/>
        <w:rPr/>
      </w:pPr>
      <w:r>
        <w:rPr/>
        <w:t xml:space="preserve">&lt;noun_phrase&gt; &lt;article&gt; the &lt;/article&gt; </w:t>
      </w:r>
    </w:p>
    <w:p>
      <w:pPr>
        <w:pStyle w:val="Normal"/>
        <w:ind w:left="720" w:hanging="0"/>
        <w:rPr/>
      </w:pPr>
      <w:r>
        <w:rPr/>
        <w:t>&lt;noun&gt; ice cream &lt;/noun&gt; &lt;/noun_phrase&gt; &lt;/verb_phrase&gt; &lt;/sentence&gt;</w:t>
      </w:r>
    </w:p>
    <w:p>
      <w:pPr>
        <w:pStyle w:val="Normal"/>
        <w:rPr/>
      </w:pPr>
      <w:r>
        <w:rPr/>
      </w:r>
    </w:p>
    <w:p>
      <w:pPr>
        <w:pStyle w:val="Normal"/>
        <w:rPr/>
      </w:pPr>
      <w:r>
        <w:rPr/>
        <w:t>As you can see, the XML representation of this simple grammar is quite straightforward and compact, and the expression of sentences using this markup is quite natural. As a result of these advantages, a number of different XML-based rule language initiatives have arisen.</w:t>
      </w:r>
    </w:p>
    <w:p>
      <w:pPr>
        <w:pStyle w:val="Normal"/>
        <w:rPr/>
      </w:pPr>
      <w:r>
        <w:rPr/>
      </w:r>
    </w:p>
    <w:p>
      <w:pPr>
        <w:pStyle w:val="Heading2"/>
        <w:rPr/>
      </w:pPr>
      <w:r>
        <w:rPr/>
        <w:t>Rule Language Initiatives</w:t>
      </w:r>
    </w:p>
    <w:p>
      <w:pPr>
        <w:pStyle w:val="Normal"/>
        <w:rPr/>
      </w:pPr>
      <w:r>
        <w:rPr/>
      </w:r>
    </w:p>
    <w:p>
      <w:pPr>
        <w:pStyle w:val="Normal"/>
        <w:rPr/>
      </w:pPr>
      <w:r>
        <w:rPr/>
        <w:t>There have been many projects in both industry and academia, which have attempted to create languages for sharing knowledge. KIF (Knowledge Interchange Format) is an early example of this type of language, and although it is not XML-based, it is quite comprehensive and established a solid foundation for describing knowledge in general terms with the goal of sharing. More recent work in this area takes a more practical approach, 1) using XML, because of its ability to make it easy to share vocabularies and knowledge, and either 2) tackling smaller subsets of language primitives, or 3) assuming a specific interpreter on the target platform. This has resulted in a large number of independent, and in some cases, overlapping XML rule language represent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04:00Z</dcterms:created>
  <dc:creator>KB</dc:creator>
  <dc:description/>
  <cp:keywords/>
  <dc:language>en-US</dc:language>
  <cp:lastModifiedBy>KB</cp:lastModifiedBy>
  <dcterms:modified xsi:type="dcterms:W3CDTF">2004-04-27T15:01:00Z</dcterms:modified>
  <cp:revision>2</cp:revision>
  <dc:subject/>
  <dc:title>Business Rules</dc:title>
</cp:coreProperties>
</file>