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292989620"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363490471"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067645817"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