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terprise Risk Management (ERM) represents a fundamental shift in the way businesses must approach risk. As the economy becomes more service driven and globally oriented, businesses cannot afford to let new, unforeseen areas of risk remain unidentified. Currency fluctuations, human resources in foreign countries, evaporating distribution channels, corporate governance, and unprecedented dependence on technology are just a few of the new risks businesses must assess.</w:t>
      </w:r>
    </w:p>
    <w:p>
      <w:pPr>
        <w:pStyle w:val="Normal"/>
        <w:rPr/>
      </w:pPr>
      <w:r>
        <w:rPr/>
      </w:r>
    </w:p>
    <w:p>
      <w:pPr>
        <w:pStyle w:val="Normal"/>
        <w:rPr/>
      </w:pPr>
      <w:r>
        <w:rPr/>
        <w:t>ERM is a process to uncover, identify, and evaluate these risks, both in a larger context and relative to one another. While "bundles of insurance coverage" may or may not be the outcome of ERM, more likely the outcome will be a portfolio of risk planning in which all risks are tackled though mitigation, retention, or financing. The portfolio is unique to the business under study, and it is mutable to meet the demands of growth and change.</w:t>
      </w:r>
    </w:p>
    <w:p>
      <w:pPr>
        <w:pStyle w:val="Normal"/>
        <w:rPr/>
      </w:pPr>
      <w:r>
        <w:rPr/>
      </w:r>
    </w:p>
    <w:p>
      <w:pPr>
        <w:pStyle w:val="Normal"/>
        <w:rPr/>
      </w:pPr>
      <w:r>
        <w:rPr/>
        <w:t>The risks that corporations face are more uncertain than ever. For example, with a market capitalization that at times has soared to more than $550 billion, Microsoft Corp. has tangible, insurable assets such as plant, property, and equipment valued at only about $1.5 billion, according to Aon analysts. The difference in value -- much of which may typically be unprotected in most companies -- comes from projected future earnings and intangible assets. This phenomenon will pervade more businesses as we continue the evolution to a service-based economy.</w:t>
      </w:r>
    </w:p>
    <w:p>
      <w:pPr>
        <w:pStyle w:val="Normal"/>
        <w:rPr/>
      </w:pPr>
      <w:r>
        <w:rPr/>
      </w:r>
    </w:p>
    <w:p>
      <w:pPr>
        <w:pStyle w:val="Normal"/>
        <w:rPr/>
      </w:pPr>
      <w:r>
        <w:rPr/>
        <w:t>New demands on corporate governance will spotlight risk management. Already in Canada and the United Kingdom, comprehensive auditing of risk management is becoming a board charter. View the SEC Blue Ribbon Panel recommendations currently being considered in the United States.</w:t>
      </w:r>
    </w:p>
    <w:p>
      <w:pPr>
        <w:pStyle w:val="Normal"/>
        <w:rPr/>
      </w:pPr>
      <w:r>
        <w:rPr/>
      </w:r>
    </w:p>
    <w:p>
      <w:pPr>
        <w:pStyle w:val="Normal"/>
        <w:rPr>
          <w:b/>
          <w:b/>
        </w:rPr>
      </w:pPr>
      <w:r>
        <w:rPr>
          <w:b/>
        </w:rPr>
        <w:t xml:space="preserve">ERM sounds comprehensive, intense, even time consuming. Is it possible to overlook important individual risks by taking a view that's too strategic, or too high-level? </w:t>
      </w:r>
    </w:p>
    <w:p>
      <w:pPr>
        <w:pStyle w:val="Normal"/>
        <w:rPr>
          <w:b/>
          <w:b/>
        </w:rPr>
      </w:pPr>
      <w:r>
        <w:rPr>
          <w:b/>
        </w:rPr>
      </w:r>
    </w:p>
    <w:p>
      <w:pPr>
        <w:pStyle w:val="Normal"/>
        <w:rPr/>
      </w:pPr>
      <w:r>
        <w:rPr/>
        <w:t xml:space="preserve">ERM is a process, a methodology, and as such it can be applied to the entire organization's risk profile, but it is also easily applied to meet specific concerns and objectives. By taking an enterprise-wide view of factors that shape those concerns and objectives, ERM provides an aerial-analysis of direction - a radar screen, from which your business can track risk and resources. </w:t>
      </w:r>
    </w:p>
    <w:p>
      <w:pPr>
        <w:pStyle w:val="Normal"/>
        <w:rPr/>
      </w:pPr>
      <w:r>
        <w:rPr/>
      </w:r>
    </w:p>
    <w:p>
      <w:pPr>
        <w:pStyle w:val="Normal"/>
        <w:rPr/>
      </w:pPr>
      <w:r>
        <w:rPr/>
        <w:t>It is unlikely that anyone could identify 100 percent of a company's risks. However, the ERM process will always result in a substantial improvement in a company's risk awareness. A more rigorous financial and analytical view will replace the typical budget/market/product view of ris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53:00Z</dcterms:created>
  <dc:creator>KB</dc:creator>
  <dc:description/>
  <cp:keywords/>
  <dc:language>en-US</dc:language>
  <cp:lastModifiedBy>KB</cp:lastModifiedBy>
  <dcterms:modified xsi:type="dcterms:W3CDTF">2004-03-17T17:37:00Z</dcterms:modified>
  <cp:revision>1</cp:revision>
  <dc:subject/>
  <dc:title>Enterprise Risk Management (ERM) represents a fundamental shift in the way businesses must approach risk</dc:title>
</cp:coreProperties>
</file>