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1700840276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480584816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