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294707219"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544135338"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1672486395"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