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an 2004 19:46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20WS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20WS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an 2004 19:46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an 2004 19:46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tatement of Student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tatement of Student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23F5C12-92E8-4B08-9DBB-CE7FC389AF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