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529599671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42011929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