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1195387206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146554990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