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515969603"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950940157"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947629423"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