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1488802718"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238060443"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294365780"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