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1288480990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3730276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