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262448559"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1761579098"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952081288"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