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1520978641"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674770014"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1493705044"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