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346640044"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1968564709"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438754772"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