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225895314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6233762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