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731089617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198075715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