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154393747"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286415962"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280985134"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