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745028479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39531721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