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727"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30.75pt" filled="f" o:ole="">
            <v:imagedata r:id="rId3" o:title=""/>
          </v:shape>
          <o:OLEObject Type="Embed" ProgID="" ShapeID="ole_rId2" DrawAspect="Content" ObjectID="_1074826727"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jc w:val="both"/>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1:12:00Z</dcterms:modified>
  <cp:revision>34</cp:revision>
  <dc:subject/>
  <dc:title>Topic:  Dynamic Management Oversight Framework Using Loosely Coupled System Technologies</dc:title>
</cp:coreProperties>
</file>